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  <w:t>М И Н И С Т Е Р С К И  С Ъ В Е Т  Н А  Р Е П У Б Л И К А  Б Ъ Л ГА Р И Я</w:t>
      </w:r>
    </w:p>
    <w:p>
      <w:pPr>
        <w:pStyle w:val="Normal"/>
        <w:jc w:val="center"/>
        <w:rPr>
          <w:b/>
          <w:b/>
          <w:smallCaps/>
          <w:sz w:val="24"/>
          <w:szCs w:val="24"/>
          <w:lang w:eastAsia="bg-BG"/>
        </w:rPr>
      </w:pPr>
      <w:r>
        <w:rPr>
          <w:b/>
          <w:smallCaps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</w:t>
      </w:r>
      <w:r>
        <w:rPr>
          <w:b/>
          <w:smallCaps/>
          <w:sz w:val="24"/>
          <w:szCs w:val="24"/>
          <w:lang w:eastAsia="bg-BG"/>
        </w:rPr>
        <w:t xml:space="preserve">Проект 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bg-BG"/>
        </w:rPr>
        <w:t xml:space="preserve">ГЛАВНА ДИРЕКЦИЯ </w:t>
      </w:r>
      <w:r>
        <w:rPr>
          <w:b/>
          <w:sz w:val="24"/>
          <w:szCs w:val="24"/>
        </w:rPr>
        <w:t>„ГРАДСКО И РЕГИОНАЛНО РАЗВИТИЕ“ КЪМ МИНИСТЕРСТВО НА РЕГИОНАЛНОТО РАЗВИТИЕ И БЛАГОУСТРОЙСТВОТО Е УПРАВЛЯВАЩ ОРГАН НА ОПЕРАТИВНА ПРОГРАМА „РЕГИОНИ В РАСТЕЖ“ 2014 - 20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Главна дирекция „Градско и регионално развитие“ към Министерство на регионалното развитие и благоустройството е Управляващ орган на Оперативна програма „Региони в растеж</w:t>
      </w:r>
      <w:r>
        <w:rPr>
          <w:sz w:val="24"/>
          <w:szCs w:val="24"/>
        </w:rPr>
        <w:t xml:space="preserve">“ 2014 – 2020. </w:t>
      </w:r>
      <w:r>
        <w:rPr>
          <w:sz w:val="24"/>
          <w:lang w:eastAsia="en-US"/>
        </w:rPr>
        <w:t xml:space="preserve">Решението беше взето на днешното заседание на Министерския съвет. Със същото решение за </w:t>
      </w:r>
      <w:r>
        <w:rPr>
          <w:sz w:val="24"/>
          <w:szCs w:val="24"/>
        </w:rPr>
        <w:t xml:space="preserve">Сертифициращ орган по програмата бе определена </w:t>
      </w:r>
      <w:r>
        <w:rPr>
          <w:sz w:val="24"/>
          <w:szCs w:val="24"/>
          <w:lang w:eastAsia="en-US"/>
        </w:rPr>
        <w:t xml:space="preserve">дирекция </w:t>
      </w:r>
      <w:r>
        <w:rPr>
          <w:sz w:val="24"/>
          <w:szCs w:val="24"/>
        </w:rPr>
        <w:t>“Национален фонд” към Министерството на финансите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Оперативна програма „Региони в растеж“ 2014 – 2020 представлява единна оперативна програма за цялата територия на България и се предвижда по нея да бъдат инвестирани над 3 милиарда лева за постигане на растеж и заетост в българските региони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Посредством прилагането на балансиран и интегриран териториален подход, програмата ще допринесе за намаляване на регионалните различия и дисбалансите между различните части на стран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eastAsia="en-US"/>
        </w:rPr>
        <w:t>През периода на действие на програмата ще бъдат финансирани мерки за подобряване на основна инфраструктура за по-добра градска среда, енергийната ефективност в обществени и жилищни сгради, образователната, социалната, здравната, спортната, туристическата и културната инфраструктура, интегрирания градски транспорт, както и регионалната транспортна инфраструктура, осигуряваща достъп до TEN-Т мрежата за товари и пътници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eastAsia="ja-JP"/>
    </w:rPr>
  </w:style>
  <w:style w:type="character" w:styleId="FooterChar">
    <w:name w:val="Footer Char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45:00Z</dcterms:created>
  <dc:creator/>
  <dc:description/>
  <cp:keywords/>
  <dc:language>en-US</dc:language>
  <cp:lastModifiedBy/>
  <dcterms:modified xsi:type="dcterms:W3CDTF">2016-05-14T07:14:00Z</dcterms:modified>
  <cp:revision>1</cp:revision>
  <dc:subject/>
  <dc:title/>
</cp:coreProperties>
</file>